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1"/>
          <w:szCs w:val="21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1"/>
          <w:szCs w:val="21"/>
          <w:lang w:val="el-GR"/>
        </w:rPr>
        <w:t>ΣΧΟΛΗ ΔΙΟΙΚΗΣΗΣ &amp; ΟΙΚΟΝΟΜΙΑΣ.</w:t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/>
          <w:sz w:val="21"/>
          <w:szCs w:val="21"/>
          <w:lang w:val="el-GR"/>
        </w:rPr>
        <w:t xml:space="preserve">ΤΜΗΜΑ ΛΟΓΙΣΤΙΚΗΣ &amp; ΧΡΗΜΑΤΟΟΙΚΟΝΟΜΙΚΗΣ.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  <w:lang w:val="el-GR"/>
        </w:rPr>
      </w:pPr>
      <w:r>
        <w:rPr>
          <w:rFonts w:cs="Arial" w:ascii="Verdana" w:hAnsi="Verdana"/>
          <w:b/>
          <w:sz w:val="21"/>
          <w:szCs w:val="21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>ΠΡΑΚΤΙΚΟ 2/03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 xml:space="preserve">Λογιστικής &amp; Χρηματοοικονομικής </w:t>
      </w:r>
      <w:r>
        <w:rPr>
          <w:rFonts w:cs="Arial" w:ascii="Verdana" w:hAnsi="Verdana"/>
          <w:sz w:val="18"/>
          <w:szCs w:val="18"/>
          <w:lang w:val="el-GR"/>
        </w:rPr>
        <w:t>στην  2η Συνεδρίασή της τη Τετάρτη στις 03-10-2018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color w:val="0000FF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21/17-07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ου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Λογιστικής &amp; Χρηματοοικονομικής</w:t>
      </w:r>
      <w:r>
        <w:rPr>
          <w:rFonts w:cs="Arial" w:ascii="Verdana" w:hAnsi="Verdana"/>
          <w:sz w:val="18"/>
          <w:szCs w:val="18"/>
          <w:lang w:val="el-GR"/>
        </w:rPr>
        <w:t xml:space="preserve">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31"/>
        <w:gridCol w:w="1560"/>
        <w:gridCol w:w="1134"/>
        <w:gridCol w:w="2409"/>
        <w:gridCol w:w="993"/>
        <w:gridCol w:w="1701"/>
      </w:tblGrid>
      <w:tr>
        <w:trPr>
          <w:trHeight w:val="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ΡΤΖΙΚΗ ΦΩΤΕΙΝ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θανασ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40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ΕΘΝΙΚΟ ΚΕΝΤΡΟ ΕΡΕΥΝΑΣ &amp; ΤΕΧΝΟΛΟΓΙΚΗΣ ΑΝΑΤΠΥΞΗΣ (Ε.Κ.Ε.Τ.Α.)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ΩΡΓΑΚΟΥΔΑ ΜΑ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ριστοτέ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4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ΝΙΚΟΣ ΟΡΓΑΝΙΣΜΟΣ ΕΓΓΕΙΩΝ ΒΕΛΤΙΩΣΕΩΝ(Γ.Ο.Ε.Β)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ΖΓΟΥΡΕΛΗΣ ΣΤΕΦΑ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ητρ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00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ΛΑΖΑΡΟΥ ΕΛΕΝΗ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ΜΑΝΙΑΤΗΣ-ΟΙΚΟΝΟΜΙΔΗΣ ΚΩΝΣΤΑΝΤΙ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λέξανδρ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5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ΟΡΓΑΝΩΤΙΚΗ COMPUTERS A.E.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ΠΟΥΔΗ ΜΑ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ητρ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7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ΔΗΜΟΣ ΑΛΜΩΠΙΑΣ (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ΡΟΥΤΣΙ ΑΟΥΡΕΛ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Ριζ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234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Α.ΠΑΠΑΔΟΠΟΥΛΟΣ - Ι.ΚΑΜΑΡΙΝΟΣ &amp; ΣΙΑ ΕΕ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ΤΣΙΤΙΝΗ ΣΩΤΗΡΙ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Γεωργ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Calibri"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l-GR"/>
              </w:rPr>
              <w:t>08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ΠΑΛΣΤΗΡΑΣ ΘΕΟΔΩΡΟΣ (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rPr/>
      </w:pPr>
      <w:r>
        <w:rPr>
          <w:rFonts w:cs="Arial" w:ascii="Verdana" w:hAnsi="Verdana"/>
          <w:sz w:val="18"/>
          <w:szCs w:val="18"/>
          <w:lang w:val="el-GR"/>
        </w:rPr>
        <w:t>*Για την επιλογή των φοιτητών/τριών δεν εφαρμόστηκαν τα κριτήρια, καθώς ο αριθμός των αιτήσεων των φοιτητών για Πρακτική Άσκηση δεν υπερβαίνει τον αριθμό των θέσεων που προβλέπονται για το Τμήμα Λογιστικής &amp; Χρηματοοικονομικής.</w:t>
      </w:r>
    </w:p>
    <w:p>
      <w:pPr>
        <w:pStyle w:val="Normal"/>
        <w:spacing w:lineRule="atLeast" w:line="360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Arial" w:ascii="Verdana" w:hAnsi="Verdana"/>
          <w:b/>
          <w:sz w:val="18"/>
          <w:szCs w:val="18"/>
          <w:lang w:val="el-GR"/>
        </w:rPr>
        <w:t>Λογιστικής &amp; Χρηματοοικονομικής.</w:t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Γεώργιος Τέγος</w:t>
        <w:tab/>
        <w:tab/>
        <w:t>Β. Παντελής Κυρμίζογλου</w:t>
        <w:tab/>
        <w:t>Γ. Αχιλλέας Βασιλειάδης</w:t>
      </w:r>
    </w:p>
    <w:p>
      <w:pPr>
        <w:pStyle w:val="Normal"/>
        <w:spacing w:lineRule="atLeast" w:line="360"/>
        <w:jc w:val="both"/>
        <w:rPr/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 </w:t>
      </w:r>
      <w:r>
        <w:rPr>
          <w:rFonts w:cs="Arial" w:ascii="Verdana" w:hAnsi="Verdana"/>
          <w:sz w:val="18"/>
          <w:szCs w:val="18"/>
          <w:lang w:val="el-GR"/>
        </w:rPr>
        <w:t xml:space="preserve">Καθηγητής                                    Καθηγητής                         Καθ.Εφαρμογών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8:00Z</dcterms:created>
  <dc:creator>User</dc:creator>
  <dc:description/>
  <cp:keywords/>
  <dc:language>en-US</dc:language>
  <cp:lastModifiedBy>user</cp:lastModifiedBy>
  <dcterms:modified xsi:type="dcterms:W3CDTF">2020-06-26T08:08:00Z</dcterms:modified>
  <cp:revision>35</cp:revision>
  <dc:subject/>
  <dc:title>Υπόδειγμα Πρακτικού Επιτροπής Πρακτικής Άσκησης Τμήματος</dc:title>
</cp:coreProperties>
</file>