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 ΣΔΟ</w:t>
      </w:r>
    </w:p>
    <w:p>
      <w:pPr>
        <w:pStyle w:val="Header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 xml:space="preserve">ΤΜΗΜΑ ΒΙΒΛΙΟΘΗΚΟΝΟΜΙΑΣ &amp; ΣΥΣΤΗΜΑΤΩΝ ΠΛΗΡΟΦΟΡΗΣΗΣ </w:t>
      </w:r>
    </w:p>
    <w:p>
      <w:pPr>
        <w:pStyle w:val="Normal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</w:t>
      </w:r>
      <w:r>
        <w:rPr>
          <w:rFonts w:cs="Arial" w:ascii="Verdana" w:hAnsi="Verdana"/>
          <w:b/>
          <w:sz w:val="22"/>
          <w:szCs w:val="22"/>
          <w:lang w:val="en-US"/>
        </w:rPr>
        <w:t>28/27-9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Βιβλιοθηκονομίας και Συστημάτων Πληροφόρησης στην </w:t>
      </w:r>
      <w:r>
        <w:rPr>
          <w:rFonts w:cs="Arial" w:ascii="Verdana" w:hAnsi="Verdana"/>
          <w:b/>
          <w:sz w:val="18"/>
          <w:szCs w:val="18"/>
          <w:lang w:val="el-GR"/>
        </w:rPr>
        <w:t>28</w:t>
      </w:r>
      <w:r>
        <w:rPr>
          <w:rFonts w:cs="Arial" w:ascii="Verdana" w:hAnsi="Verdana"/>
          <w:sz w:val="18"/>
          <w:szCs w:val="18"/>
          <w:lang w:val="el-GR"/>
        </w:rPr>
        <w:t xml:space="preserve"> Συνεδρίασή της την </w:t>
      </w:r>
      <w:r>
        <w:rPr>
          <w:rFonts w:cs="Arial" w:ascii="Verdana" w:hAnsi="Verdana"/>
          <w:b/>
          <w:sz w:val="18"/>
          <w:szCs w:val="18"/>
          <w:lang w:val="el-GR"/>
        </w:rPr>
        <w:t>Πέμπτη</w:t>
      </w:r>
      <w:r>
        <w:rPr>
          <w:rFonts w:cs="Arial" w:ascii="Verdana" w:hAnsi="Verdana"/>
          <w:sz w:val="18"/>
          <w:szCs w:val="18"/>
          <w:lang w:val="el-GR"/>
        </w:rPr>
        <w:t xml:space="preserve"> στις </w:t>
      </w:r>
      <w:r>
        <w:rPr>
          <w:rFonts w:cs="Arial" w:ascii="Verdana" w:hAnsi="Verdana"/>
          <w:b/>
          <w:sz w:val="18"/>
          <w:szCs w:val="18"/>
          <w:lang w:val="el-GR"/>
        </w:rPr>
        <w:t>27-9-2018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13/31-8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του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Βιβλιοθηκονομίας και Συστημάτων Πληροφόρησης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78"/>
        <w:gridCol w:w="1280"/>
        <w:gridCol w:w="1491"/>
        <w:gridCol w:w="992"/>
        <w:gridCol w:w="16"/>
        <w:gridCol w:w="2394"/>
        <w:gridCol w:w="1417"/>
        <w:gridCol w:w="1276"/>
      </w:tblGrid>
      <w:tr>
        <w:trPr>
          <w:trHeight w:val="4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ώνυμ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Όνομ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ίσκο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ύλο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θανάσι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6/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Θ. Κεντρική Βιβλιοθήκ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7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Χριστοδούλου Γ., Λέκτορας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Ταξιάρ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Χρυσούλ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θανάσι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017/0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ΤΕΙ Θεσσαλονίκης. Κεντρική Βιβλιοθήκ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5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Γαρουφάλλου Εμ., Επικ. Καθηγητής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ρχοντούλ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Μαρί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Νικόλα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065/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ΤΕΙ Θεσσαλονίκης. Σπουδαστήριο ΣΔ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7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Γαρουφάλλου Εμ., Επικ. Καθηγητής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ΘΕΟΦΑΝΙΔΟ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ΔΗΜΗΤΡ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ΝΙΚΟΛΑ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013/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l-GR"/>
              </w:rPr>
              <w:t>ΑΤΕΙ Θεσσαλο</w:t>
            </w:r>
            <w:r>
              <w:rPr>
                <w:rFonts w:cs="Arial"/>
                <w:sz w:val="20"/>
              </w:rPr>
              <w:t>νίκης. Σπουδαστήριο ΣΔ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7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μπατζά Β., Αναπλ. Καθ.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ΛΕΚ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0-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ΤΕΙ Θεσσαλονίκης. Σπουδαστήριο ΣΔ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7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Νίτσος Η., Λέκτορας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Θωμά-Διαμαντή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υδοκί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Λουκιανό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056-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Βαφοπούλειο Πνευματικό Κέντρ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5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μπατζά Β., Αναπλ. Καθ.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ΜΟΥΤΣΙΟ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ΣΤΕΦΑΝΙ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ΩΝΣΤΑΝΤΙΝ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001/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Δήμος Παύλου Μελά /Δημοτική Βιβλιοθήκη Σταυρούπολης και Πολίχν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5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Σίμο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l-GR"/>
              </w:rPr>
              <w:t>Κυρ</w:t>
            </w:r>
            <w:r>
              <w:rPr>
                <w:rFonts w:cs="Arial"/>
                <w:sz w:val="20"/>
              </w:rPr>
              <w:t>ιάκο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ρμεν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lang w:val="el-GR"/>
              </w:rPr>
            </w:pPr>
            <w:r>
              <w:rPr>
                <w:rFonts w:cs="Arial"/>
                <w:color w:val="000000"/>
                <w:sz w:val="20"/>
                <w:lang w:val="el-GR"/>
              </w:rPr>
              <w:t>Βιβλιοθήκη θεμάτων Ισότητας και Φύλλ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val="el-GR"/>
              </w:rPr>
            </w:pPr>
            <w:r>
              <w:rPr>
                <w:rFonts w:cs="Arial"/>
                <w:color w:val="000000"/>
                <w:sz w:val="20"/>
                <w:lang w:val="el-GR"/>
              </w:rPr>
              <w:t>6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Χριστοδούλου Γ., Λέκτορας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Τμήματος Βιβλιοθηκονομίας και Συστημάτων Πληροφόρησης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Γ. Χριστοδούλου</w:t>
        <w:tab/>
        <w:tab/>
        <w:tab/>
        <w:t>Β) Β. Καμπατζά</w:t>
        <w:tab/>
        <w:tab/>
        <w:tab/>
        <w:t>Γ) Ηλ. Νίτσος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  <w:tab w:val="center" w:pos="4153" w:leader="none"/>
          <w:tab w:val="left" w:pos="6663" w:leader="none"/>
          <w:tab w:val="right" w:pos="8306" w:leader="none"/>
        </w:tabs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ab/>
        <w:t>Λέκτορας</w:t>
        <w:tab/>
        <w:t>Αναπλ. Καθηγήτρια</w:t>
        <w:tab/>
        <w:t>Λέκτορας</w:t>
      </w:r>
    </w:p>
    <w:sectPr>
      <w:footerReference w:type="default" r:id="rId2"/>
      <w:type w:val="nextPage"/>
      <w:pgSz w:w="11906" w:h="16838"/>
      <w:pgMar w:left="1701" w:right="1416" w:gutter="0" w:header="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01:00Z</dcterms:created>
  <dc:creator>User</dc:creator>
  <dc:description/>
  <dc:language>en-US</dc:language>
  <cp:lastModifiedBy>user</cp:lastModifiedBy>
  <dcterms:modified xsi:type="dcterms:W3CDTF">2018-10-29T13:08:00Z</dcterms:modified>
  <cp:revision>3</cp:revision>
  <dc:subject/>
  <dc:title>Υπόδειγμα Πρακτικού Επιτροπής Πρακτικής Άσκησης Τμήματος</dc:title>
</cp:coreProperties>
</file>