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/>
      </w:pPr>
      <w:r>
        <w:rPr>
          <w:rFonts w:cs="Cambria" w:ascii="Cambria" w:hAnsi="Cambria"/>
          <w:b/>
          <w:szCs w:val="24"/>
          <w:lang w:val="el-GR"/>
        </w:rPr>
        <w:t>ΣΧΟΛΗ …ΣΕΥΠ………………………..</w:t>
      </w:r>
    </w:p>
    <w:p>
      <w:pPr>
        <w:pStyle w:val="Header"/>
        <w:spacing w:lineRule="auto" w:line="360"/>
        <w:rPr/>
      </w:pPr>
      <w:r>
        <w:rPr>
          <w:rFonts w:cs="Cambria" w:ascii="Cambria" w:hAnsi="Cambria"/>
          <w:b/>
          <w:szCs w:val="24"/>
          <w:lang w:val="el-GR"/>
        </w:rPr>
        <w:t xml:space="preserve">ΤΜΗΜΑ ……ΝΟΣΗΛΕΥΤΙΚΗΣ…………….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Cs w:val="24"/>
          <w:lang w:val="el-GR"/>
        </w:rPr>
      </w:pPr>
      <w:r>
        <w:rPr>
          <w:rFonts w:cs="Arial" w:ascii="Cambria" w:hAnsi="Cambria"/>
          <w:b/>
          <w:szCs w:val="24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…4/…3/10/18. 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…Νοσηλευτικής…………………… στην  …4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 ………… Συνεδρίασή της την …ΤΕΤΑΡΤΗ…………………  στις …3/10/18…………… 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color w:val="0000FF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…17/10-7-18……………………………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………Νοσηλευτικής…………………………………………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52"/>
        <w:gridCol w:w="1526"/>
        <w:gridCol w:w="1309"/>
        <w:gridCol w:w="1923"/>
        <w:gridCol w:w="2084"/>
        <w:gridCol w:w="1543"/>
      </w:tblGrid>
      <w:tr>
        <w:trPr>
          <w:trHeight w:val="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ΛΦΟΥΝΤΖΟΥ ΗΛΙΑΝ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ΑΛΕΞΑΝΔΡ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2014/95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90,2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ΣΤΟΓΙΑΝΝΗ ΠΑΡΑΣΚΕΥ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5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7,0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ΠΕΤΡΙΔΟΥ ΑΙΜΙΛΙ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ΔΡΕΑ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6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1,7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ΛΑΦΑΖΑΝΊΔΟΥ ΑΝΔΡΟΝΊΚ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ΡΗΣΤ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53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6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 xml:space="preserve">ΚΟΥΚΟΥΡΙΚΟΣ ΚΩΝ/ΝΟ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Θ.ΕΦΑΡ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ΖΩΓΑ ΚΩΝ/Ν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ΙΑΣΩ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4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6,1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ΤΣΑΛΟΓΛΙΔΟΥ ΑΡΕΤΗ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ΒΑΡΕΛΗΣ ΓΕΩΡΓΙΟ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ΙΚΟΛΑ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3/94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4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ΤΣΑΛΟΓΛΙΔΟΥ ΑΡΕΤΗ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ΜΙΧΑΗΛΙΔΟΥ ΡΑΦΑΗΛ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ΤΩΝΙΟ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96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2,1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ΥΚΙΑ ΘΕΟΔΩΡΑ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ΧΑΡΙΤΩΝΙΔΟΥ ΧΡΙΣΤΙΝ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 xml:space="preserve">ΧΑΡΙΤΩ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014/75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1,7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ΚΑΥΚΙΑ ΘΕΟΔΩΡΑ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i/>
                <w:i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l-GR"/>
              </w:rPr>
              <w:t>ΕΠΙΚ.ΚΑΘ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…………ΝΟΣΗΛΕΥΤΙΚΗΣ…………………………………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…ΤΣΑΛΟΓΛΙΔΟΥ ΑΡΕΤΗ… ΕΠΙΚ ΚΑΘ…</w:t>
        <w:tab/>
        <w:tab/>
        <w:tab/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 ……ΚΑΥΚΙΑ ΘΕΟΔΩΡΑ………ΕΠΙΚ. ΚΑΘ…</w:t>
        <w:tab/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Γ ……ΚΟΥΚΟΥΡΙΚΟΣ ΚΩΝ/ΝΟΣ……ΚΑΘ.ΕΦΑΡ……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1:35:00Z</dcterms:created>
  <dc:creator>User</dc:creator>
  <dc:description/>
  <cp:keywords/>
  <dc:language>en-US</dc:language>
  <cp:lastModifiedBy>user</cp:lastModifiedBy>
  <dcterms:modified xsi:type="dcterms:W3CDTF">2020-06-26T08:08:00Z</dcterms:modified>
  <cp:revision>6</cp:revision>
  <dc:subject/>
  <dc:title>Υπόδειγμα Πρακτικού Επιτροπής Πρακτικής Άσκησης Τμήμα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