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ΣΧΟΛΗ ΣΕΥΠ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0"/>
          <w:lang w:val="el-GR"/>
        </w:rPr>
        <w:t xml:space="preserve">ΤΜΗΜΑ ΠΡΟΣΧΟΛΙΚΗΣ ΑΓΩΓΗΣ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0"/>
          <w:lang w:val="el-GR"/>
        </w:rPr>
        <w:t>ΕΠΙΤΡΟΠΗ ΠΡΑΚΤΙΚΗΣ ΑΣΚΗΣΗΣ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i/>
          <w:sz w:val="22"/>
          <w:szCs w:val="22"/>
          <w:lang w:val="el-GR"/>
        </w:rPr>
        <w:t>2/02-10-2018)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Verdana" w:ascii="Verdana" w:hAnsi="Verdana"/>
          <w:sz w:val="20"/>
          <w:lang w:val="el-GR"/>
        </w:rPr>
        <w:t>ΠΡΟΣΧΟΛΙΚΗΣ ΑΓΩΓΗΣ</w:t>
      </w:r>
      <w:r>
        <w:rPr>
          <w:rFonts w:cs="Arial" w:ascii="Verdana" w:hAnsi="Verdana"/>
          <w:sz w:val="18"/>
          <w:szCs w:val="18"/>
          <w:lang w:val="el-GR"/>
        </w:rPr>
        <w:t xml:space="preserve"> στην  2η Συνεδρίασή της την Τρίτη στις 02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 xml:space="preserve">8/06-08-2018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i/>
          <w:color w:val="0000FF"/>
          <w:sz w:val="16"/>
          <w:szCs w:val="16"/>
          <w:lang w:val="el-GR"/>
        </w:rPr>
        <w:t>(</w:t>
      </w: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Verdana" w:ascii="Verdana" w:hAnsi="Verdana"/>
          <w:sz w:val="20"/>
          <w:lang w:val="el-GR"/>
        </w:rPr>
        <w:t>ΠΡΟΣΧΟΛΙΚΗΣ ΑΓΩΓΗΣ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68"/>
        <w:gridCol w:w="1532"/>
        <w:gridCol w:w="1309"/>
        <w:gridCol w:w="2409"/>
        <w:gridCol w:w="1276"/>
        <w:gridCol w:w="1843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ΓΓΟΥΣΗ ΑΝΑΣΤΑΣΙ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ΝΑΣΤΑΣ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4319/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ΓΚΑΝΗ ΚΩΝΣΤΑΝΤΙΝΑ (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ΒΙΔΑΛΗ ΕΥΑΓΓΕΛΙΑ, ΚΑΘΗΓΗΤΡΙ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ΒΕΝΙΟΠΟΥΛΟΥ ΧΡΙΣΤΙΝ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ΘΩΜΑ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582/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ΗΜΟΣ ΑΛΑΞΑΝΔΡΕΙΑΣ (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ΓΑΛΟΝΙΔΟΥ ΧΡΙΣΤΙΝΑ, ΕΠΙΚΟΥΡΗ ΚΑΘΗΓΗΤΡΙ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ΤΡΑΤΑΚΗ ΝΟΡΜΑ-ΧΡΥΣ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ΙΧΑΗ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27/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ΥΡΙΑΚΑΚΗ ΕΛΕΝΗ (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ΓΑΛΟΝΙΔΟΥ ΧΡΙΣΤΙΝΑ, ΕΠΙΚΟΥΡΗ ΚΑΘΗΓΗ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</w:t>
      </w:r>
      <w:r>
        <w:rPr>
          <w:rFonts w:cs="Verdana" w:ascii="Verdana" w:hAnsi="Verdana"/>
          <w:sz w:val="20"/>
          <w:lang w:val="el-GR"/>
        </w:rPr>
        <w:t xml:space="preserve"> ΠΡΟΣΧΟΛΙΚΗΣ ΑΓΩΓΗΣ</w:t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20"/>
          <w:lang w:val="el-GR"/>
        </w:rPr>
      </w:pPr>
      <w:r>
        <w:rPr>
          <w:rFonts w:cs="Verdana" w:ascii="Verdana" w:hAnsi="Verdana"/>
          <w:sz w:val="20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ΜΕΓΑΛΟΝΙΔΟΥ ΧΡΙΣΤΙΝΑ</w:t>
        <w:tab/>
        <w:t xml:space="preserve"> Β ΒΙΔΑΛΗ ΕΥΑΓΓΕΛΙΑ</w:t>
        <w:tab/>
        <w:t xml:space="preserve">      Γ.  ΝΑΤΣΙΟΠΟΥΛΟΥ ΤΡΙΑΝΤΑΦΥΛΛΙΑ</w:t>
      </w:r>
    </w:p>
    <w:p>
      <w:pPr>
        <w:pStyle w:val="Normal"/>
        <w:tabs>
          <w:tab w:val="clear" w:pos="720"/>
          <w:tab w:val="left" w:pos="3675" w:leader="none"/>
        </w:tabs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</w:t>
      </w:r>
      <w:r>
        <w:rPr>
          <w:rFonts w:cs="Arial" w:ascii="Verdana" w:hAnsi="Verdana"/>
          <w:sz w:val="18"/>
          <w:szCs w:val="18"/>
          <w:lang w:val="el-GR"/>
        </w:rPr>
        <w:t>ΕΠΙΚΟΥΡΗ ΚΑΘΗΓΗΤΡΙΑ           ΚΑΘΗΓΗΤΡΙΑ                            ΚΑΘΗΓΗΤΡΙ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13:00Z</dcterms:created>
  <dc:creator>User</dc:creator>
  <dc:description/>
  <cp:keywords/>
  <dc:language>en-US</dc:language>
  <cp:lastModifiedBy>user</cp:lastModifiedBy>
  <dcterms:modified xsi:type="dcterms:W3CDTF">2020-06-26T08:05:00Z</dcterms:modified>
  <cp:revision>4</cp:revision>
  <dc:subject/>
  <dc:title>Υπόδειγμα Πρακτικού Επιτροπής Πρακτικής Άσκησης Τμήματος</dc:title>
</cp:coreProperties>
</file>