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: ΣΕΥΠ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: ΙΑΤΡΙΚΩΝ ΕΡΓΑΣΤΗΡΙΩΝ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2/02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i/>
          <w:sz w:val="18"/>
          <w:szCs w:val="18"/>
          <w:lang w:val="el-GR"/>
        </w:rPr>
        <w:t>Ιατρικών Εργαστηρίων</w:t>
      </w:r>
      <w:r>
        <w:rPr>
          <w:rFonts w:cs="Arial" w:ascii="Verdana" w:hAnsi="Verdana"/>
          <w:sz w:val="18"/>
          <w:szCs w:val="18"/>
          <w:lang w:val="el-GR"/>
        </w:rPr>
        <w:t xml:space="preserve"> στην  2η Συνεδρίασή της την Τρίτη στις 02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4/31-0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Arial" w:ascii="Verdana" w:hAnsi="Verdana"/>
          <w:i/>
          <w:sz w:val="18"/>
          <w:szCs w:val="18"/>
          <w:lang w:val="el-GR"/>
        </w:rPr>
        <w:t>Ιατρικών Εργαστηρίων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69"/>
        <w:gridCol w:w="1334"/>
        <w:gridCol w:w="1132"/>
        <w:gridCol w:w="2363"/>
        <w:gridCol w:w="1582"/>
        <w:gridCol w:w="1764"/>
      </w:tblGrid>
      <w:tr>
        <w:trPr>
          <w:trHeight w:val="4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ΩΣΤΑΒΕΛΗ ΑΓΓΕΛΙΚ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ΛΕΞΑΝΔΡ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0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.Ν.Θ."Γ.ΠΑΠΑΝΙΚΟΛΑΟΥ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90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Χατζηδημητρίου Μαρία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ΖΙΑΡΚΑ ΠΑΝΑΓΙΩΤΑ-ΒΙΚΤΩΡΙ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ΙΩΑΝΝΗ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ΑΝΕΠΙΣΤΗΜΙΑΚΟ ΓΕΝΙΚΟ ΝΟΣΟΚΟΜΕΙΟ ΙΩΑΝΝΙΝΩ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90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Μακρή Στυλιανή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ΟΣΧΟΛΙΟΥ ΜΑΡΙ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ΘΑΝΑΣ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ΕΝΙΚΟ ΝΟΣΟΚΟΜΕΙΟ ΣΕΡΡΩ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απουτσή Ανδρονίκη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ΤΑΘΑΚΗ ΜΑΡΙ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ΠΟΣΤΟΛ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ΑΝΕΠΙΣΤΗΜΙΑΚΟ ΓΕΝ. ΝΟΣΟΚΟΜΕΙΟ ΕΒΡΟΥ- ΑΛΕΞΑΝΔΡΟΥΠΟΛ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9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ιαννάκου Ουρανία, Επίκ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ΚΟΥΚΟΛΗ ΙΩΑΝΝ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ΘΑΝΑΣ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3/5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.Ν.Θ. «ΠΑΠΑΓΕΩΡΓΙΟΥ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7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Κωνσταντινίδου Βασιλική, Επίκ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ΦΡΑΓΚΟΣΤΕΦΑΝΑΚΗ ΝΙΚ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ΔΗΜΗΤΡ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3/498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ΧΟΥΛΑΚΗ ΑΝΝ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3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Ελευθερίου Φαίδρα, Αναπλ.Καθηγήτρι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ΚΑΛΠΑΚΙΔΟΥ ΣΜΑΡΑΓΔ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ΕΩΡΓ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4/51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ΝΤΙΚΑΡΚΙΝΙΚΟ ΝΟΣΟΚΟΜΕΙΟ ΘΕΣΣΑΛΟΝΙΚΗΣ "ΘΕΑΓΕΝΕΙΟ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73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νδρεάδης Γεώργιος, Επίκ.Καθηγητή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ΑΝΤΑΦΥΛΛΟΥ ΑΙΚΑΤΕΡΙΝ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ΘΑΝΑΣΙΟ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013/49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Γ.Ν.Θ. «ΙΠΠΟΚΡΑΤΕΙΟ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Λυμπεράκη Ευγενία, Αναπλ.Καθηγήτρια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i/>
          <w:sz w:val="18"/>
          <w:szCs w:val="18"/>
          <w:lang w:val="el-GR"/>
        </w:rPr>
        <w:t>Ιατρικών Εργαστηρίων</w:t>
      </w:r>
    </w:p>
    <w:p>
      <w:pPr>
        <w:pStyle w:val="Normal"/>
        <w:spacing w:lineRule="atLeast" w:line="360"/>
        <w:jc w:val="center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i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Παπουτσή Ανδρονίκη</w:t>
        <w:tab/>
        <w:tab/>
        <w:t>Β. Λυμπεράκη Ευγενία</w:t>
        <w:tab/>
        <w:tab/>
        <w:t>Γ. Κωνσταντινίδου Βασιλική</w:t>
      </w:r>
    </w:p>
    <w:p>
      <w:pPr>
        <w:pStyle w:val="Normal"/>
        <w:spacing w:lineRule="atLeast" w:line="360"/>
        <w:jc w:val="both"/>
        <w:rPr>
          <w:rFonts w:ascii="Verdana" w:hAnsi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</w:t>
      </w:r>
      <w:r>
        <w:rPr>
          <w:rFonts w:cs="Arial" w:ascii="Verdana" w:hAnsi="Verdana"/>
          <w:sz w:val="18"/>
          <w:szCs w:val="18"/>
          <w:lang w:val="el-GR"/>
        </w:rPr>
        <w:t>Αναπλ. Καθηγήτρια</w:t>
        <w:tab/>
        <w:tab/>
        <w:t xml:space="preserve">   Αναπλ. Καθηγήτρια</w:t>
        <w:tab/>
        <w:tab/>
        <w:t xml:space="preserve">       Επικ. Καθηγήτρια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ab/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both"/>
      <w:rPr>
        <w:rFonts w:cs="Arial"/>
      </w:rPr>
    </w:pPr>
    <w:r>
      <w:rPr>
        <w:rFonts w:eastAsia="Verdana" w:cs="Verdana" w:ascii="Verdana" w:hAnsi="Verdana"/>
        <w:b/>
        <w:i/>
        <w:color w:val="0000FF"/>
        <w:sz w:val="18"/>
        <w:szCs w:val="18"/>
        <w:lang w:val="el-GR"/>
      </w:rPr>
      <w:t xml:space="preserve"> </w:t>
    </w:r>
  </w:p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8:45:00Z</dcterms:created>
  <dc:creator>User</dc:creator>
  <dc:description/>
  <cp:keywords/>
  <dc:language>en-US</dc:language>
  <cp:lastModifiedBy>user</cp:lastModifiedBy>
  <cp:lastPrinted>2018-10-24T01:50:00Z</cp:lastPrinted>
  <dcterms:modified xsi:type="dcterms:W3CDTF">2020-06-26T08:07:00Z</dcterms:modified>
  <cp:revision>3</cp:revision>
  <dc:subject/>
  <dc:title>Υπόδειγμα Πρακτικού Επιτροπής Πρακτικής Άσκησης Τμήματος</dc:title>
</cp:coreProperties>
</file>