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 ΤΕΧΝΟΛΟΓΙΚΩΝ ΕΦΑΡΜΟΓΩΝ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 xml:space="preserve">ΤΜΗΜΑ ΜΗΧΑΝΙΚΩΝ ΑΥΤΟΜΑΤΙΣΜΟΥ ΤΕ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>ΠΡΑΚΤΙΚΟ 39/13-3-2019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Εα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Μηχανικών Αυτοματισμού ΤΕ στην 39</w:t>
      </w:r>
      <w:r>
        <w:rPr>
          <w:rFonts w:cs="Arial" w:ascii="Verdana" w:hAnsi="Verdana"/>
          <w:sz w:val="18"/>
          <w:szCs w:val="18"/>
          <w:vertAlign w:val="superscript"/>
          <w:lang w:val="el-GR"/>
        </w:rPr>
        <w:t>η</w:t>
      </w:r>
      <w:r>
        <w:rPr>
          <w:rFonts w:cs="Arial" w:ascii="Verdana" w:hAnsi="Verdana"/>
          <w:sz w:val="18"/>
          <w:szCs w:val="18"/>
          <w:lang w:val="el-GR"/>
        </w:rPr>
        <w:t xml:space="preserve">  Συνεδρίασή της την Τετάρτη στις 13-3-2019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Γ) τον αριθμό τρία (3) των αιτήσεων για πρακτική άσκηση.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Δ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9/31-8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Ε) την εισήγηση του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ΣΤ) το γεγονός ότι δεν καλύφθηκαν οι προσφερόμενες θέσεις από το ΕΣΠΑ (15) και άρα δεν χρειάστηκε η κατάσταση μοριοδότησης τ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Μηχανικών Αυτοματισμού ΤΕ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Εα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, Επιχειρηματικότητα και Καινοτομία » με συγχρηματοδότηση της  Ευρωπαϊκής Ένωσης (Ευρωπαϊκό Κοινωνικό Ταμείο) :</w:t>
      </w:r>
    </w:p>
    <w:p>
      <w:pPr>
        <w:pStyle w:val="Normal"/>
        <w:spacing w:lineRule="atLeast" w:line="36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9"/>
        <w:gridCol w:w="1445"/>
        <w:gridCol w:w="1134"/>
        <w:gridCol w:w="2127"/>
        <w:gridCol w:w="1559"/>
        <w:gridCol w:w="1701"/>
      </w:tblGrid>
      <w:tr>
        <w:trPr>
          <w:trHeight w:val="4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l-GR"/>
              </w:rPr>
              <w:t>α/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 ιδιότητ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ΟΔΩΡΟΥ ΧΡΙΣΤΙΝΙ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ΥΑΓΓΕΛ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4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ΑΒΒΑΣ Γ. ΣΑΒΒΙΔΗΣ &amp; ΣΙΑ ΕΕ (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l-GR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 xml:space="preserve">ΤΡΙΑΝΤΑΦΥΛΛΙΔΗΣ Δ., </w:t>
            </w:r>
            <w:bookmarkStart w:id="0" w:name="OLE_LINK4"/>
            <w:bookmarkStart w:id="1" w:name="OLE_LINK3"/>
            <w:bookmarkStart w:id="2" w:name="OLE_LINK2"/>
            <w:bookmarkStart w:id="3" w:name="OLE_LINK1"/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ΕΠΙΚΟΥΡΟΣ ΚΑΘΗΓΗΤΗΣ</w:t>
            </w:r>
            <w:bookmarkEnd w:id="0"/>
            <w:bookmarkEnd w:id="1"/>
            <w:bookmarkEnd w:id="2"/>
            <w:bookmarkEnd w:id="3"/>
            <w:r>
              <w:rPr>
                <w:rFonts w:cs="Calibri" w:ascii="Calibri" w:hAnsi="Calibri"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ΑΪΤΖΙΔΗΣ ΔΑΜΙΑΝΟ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ΥΛ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2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ΚΕΤΑ (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ΜΠΕΧΤΣΗΣ Δ., ΚΑΘΗΓΗΤΗΣ ΕΦΑΡΜΟΓΩ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ΑΖΗΣΗΣ ΠΑΝΑΓΙΩΤΗ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ΜΗΤΡΙ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ΚΕΤΑ (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ΜΠΕΧΤΣΗΣ Δ.,  ΚΑΘΗΓΗΤΗΣ ΕΦΑΡΜΟΓΩΝ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 Μηχανικών Αυτοματισμού ΤΕ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Α. Στεργιόπουλος Φώτιος.</w:t>
        <w:tab/>
        <w:tab/>
        <w:t>Β. Ξανθός Στέλιος.</w:t>
        <w:tab/>
        <w:tab/>
        <w:t>Γ. Ηλιούδης Βασίλης.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επίκουρος καθηγητής</w:t>
        <w:tab/>
        <w:tab/>
        <w:tab/>
        <w:t>αναπληρωτής καθηγητής</w:t>
        <w:tab/>
        <w:t>επίκουρος καθηγητής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49:00Z</dcterms:created>
  <dc:creator>User</dc:creator>
  <dc:description/>
  <cp:keywords/>
  <dc:language>en-US</dc:language>
  <cp:lastModifiedBy>Autom</cp:lastModifiedBy>
  <cp:lastPrinted>2019-04-08T09:52:00Z</cp:lastPrinted>
  <dcterms:modified xsi:type="dcterms:W3CDTF">2019-04-08T06:54:00Z</dcterms:modified>
  <cp:revision>9</cp:revision>
  <dc:subject/>
  <dc:title>Υπόδειγμα Πρακτικού Επιτροπής Πρακτικής Άσκησης Τμήματος</dc:title>
</cp:coreProperties>
</file>