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ΜΗΧΑΝΙΚΩΝ ΑΥΤΟΜΑΤΙΣΜΟΥ ΤΕ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sz w:val="22"/>
          <w:szCs w:val="22"/>
          <w:lang w:val="en-US"/>
        </w:rPr>
        <w:t>28</w:t>
      </w:r>
      <w:r>
        <w:rPr>
          <w:rFonts w:cs="Arial" w:ascii="Verdana" w:hAnsi="Verdana"/>
          <w:b/>
          <w:sz w:val="22"/>
          <w:szCs w:val="22"/>
          <w:lang w:val="el-GR"/>
        </w:rPr>
        <w:t>/</w:t>
      </w:r>
      <w:r>
        <w:rPr>
          <w:rFonts w:cs="Arial" w:ascii="Verdana" w:hAnsi="Verdana"/>
          <w:b/>
          <w:sz w:val="22"/>
          <w:szCs w:val="22"/>
          <w:lang w:val="en-US"/>
        </w:rPr>
        <w:t>09-10</w:t>
      </w:r>
      <w:r>
        <w:rPr>
          <w:rFonts w:cs="Arial" w:ascii="Verdana" w:hAnsi="Verdana"/>
          <w:b/>
          <w:sz w:val="22"/>
          <w:szCs w:val="22"/>
          <w:lang w:val="el-GR"/>
        </w:rPr>
        <w:t>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Μηχανικών Αυτοματισμού ΤΕ στην 28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 Συνεδρίασή της την Τρίτη στις 09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9/31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Ε) το γεγονός ότι δεν καλύφθηκαν οι προσφερόμενες θέσεις από το ΕΣΠΑ (10) και άρα δεν κατέστη απαραίτητη η διαδικασία μοριοδότησης τ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Μηχανικών Αυτοματισμού ΤΕ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47"/>
        <w:gridCol w:w="1445"/>
        <w:gridCol w:w="1134"/>
        <w:gridCol w:w="2269"/>
        <w:gridCol w:w="1559"/>
        <w:gridCol w:w="1843"/>
      </w:tblGrid>
      <w:tr>
        <w:trPr>
          <w:tblHeader w:val="true"/>
          <w:trHeight w:val="4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ΦΕΓΓΟΜΥΤΗΣ ΑΘΑΝΑΣΙ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27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ΘΝΙΚΟ ΚΕΝΤΡΟ ΕΡΕΥΝΑΣ &amp; ΤΕΧΝΟΛΟΓΙΚΗΣ ΑΝΑΠΤΥΞΗΣ (ΕΚΕΤ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ΣΤΕΡΓΙΟΠΟΥΛΟΣ ΦΩΤΙ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ΕΡΑΦΕΙΜ ΘΑΛΕΙ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ΩΑΝ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31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LA AUTOMATION SERVICES 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ΝΙΚΟΛΑΪΔΗΣ ΝΙΚΟΛΑ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UFI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IDOREL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Y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32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LA AUTOMATION SERVICES 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ΝΙΚΟΛΑΪΔΗΣ ΝΙΚΟΛΑ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ΚΑΓΚΑΝΗΣ ΕΥΣΤΡΑΤΙ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ΤΑΥΡ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27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ΕΝΟΤΟΜ ΙΚ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ΜΠΕΧΤΣΗΣ ΔΗΜΗΤΡΙΟΣ, ΚΑΘ. ΕΦΑΡΜΟΓΩ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ΖΟΓΛΟΥ ΝΙΚΟΛΑ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ΥΣΤΡΑΤ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31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ΛΕΤΙΟΣ ΠΑΠΑΖΟΓ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ΞΑΝΘΟΣ ΣΤΕΛΙΟΣ, ΑΝΑΠΛΗΡΩΤΗΣ ΚΑΘΗΓΗΤΗ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Ο αριθμός των αιτήσεων για πρακτική άσκηση μέσω του προγράμματος ΕΣΠΑ του Χειμερινού Εξαμήνου 2018-2019 δεν υπερέβαινε τον αριθμό των εγκεκριμένων θέσεων, ως εκ τούτου δεν εφαρμόστηκαν τα κριτήρια επιλογής των φοιτητών.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 Μηχανικών Αυτοματισμού ΤΕ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Στεργιόπουλος Φώτ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Επίκουρος Καθηγητής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Ξανθός Στέλ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Αναπληρωτής Καθηγητής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Ηλιούδης Βασίλε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Επίκουρος Καθηγητή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20:15:00Z</dcterms:created>
  <dc:creator>User</dc:creator>
  <dc:description/>
  <cp:keywords/>
  <dc:language>en-US</dc:language>
  <cp:lastModifiedBy>fotis</cp:lastModifiedBy>
  <dcterms:modified xsi:type="dcterms:W3CDTF">2018-10-25T20:15:00Z</dcterms:modified>
  <cp:revision>2</cp:revision>
  <dc:subject/>
  <dc:title>Υπόδειγμα Πρακτικού Επιτροπής Πρακτικής Άσκησης Τμήματος</dc:title>
</cp:coreProperties>
</file>