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ΣΧΟΛΗ ΤΕΧΝΟΛΟΓΙΑΣ ΓΕΩΠΟΝΙΑΣ, ΤΕΧΝΟΛΟΓΙΑΣ ΤΡΟΦΙΜΩΝ &amp; ΔΙΑΤΡΟΦ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ΤΜΗΜΑ ΔΙΑΤΡΟΦΗΣ ΚΑΙ ΔΙΑΙΤΟΛΟΓΙΑΣ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0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i/>
          <w:sz w:val="20"/>
          <w:lang w:val="el-GR"/>
        </w:rPr>
        <w:t>2/09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Διατροφής και Διαιτολογίας στην  2η Συνεδρίασή της την Τρίτη στις 09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επικαιροποιηθεί στην υπ’ αριθ. </w:t>
      </w:r>
      <w:r>
        <w:rPr>
          <w:rFonts w:eastAsia="Arial Unicode MS" w:cs="Arial Unicode MS" w:ascii="Verdana" w:hAnsi="Verdana"/>
          <w:sz w:val="18"/>
          <w:szCs w:val="18"/>
          <w:lang w:val="el-GR"/>
        </w:rPr>
        <w:t>11/28-0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Διατροφής και Διαιτολογίας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1224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24"/>
        <w:gridCol w:w="1610"/>
        <w:gridCol w:w="1276"/>
        <w:gridCol w:w="1984"/>
        <w:gridCol w:w="1985"/>
        <w:gridCol w:w="1867"/>
      </w:tblGrid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ΧΡΗΣΤΑΚΗ ΡΑΦΑΕΛΑ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 xml:space="preserve"> ΣΠΥΡΙΔΟΥΛ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ΜΥΡΩ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ΡΟΥΖΑΚΗΣ ΣΤΕΦΑΝΟΣ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4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ΘΑΝΑΣΙΟΣ ΠΑΠΑΔΟΠΟΥΛ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ΚΑΡΑΜΑΝΟΓΛΟΥ ΚΩΝΣΤΑΝΤΙΝ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ΕΩΡΓ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ΝΤΩΝΙΑΔΟΥ ΑΓΓΕΛΙΚΗ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8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ΟΥΣΑΝΑ ΠΑΠΑΔΟΠΟΥΛ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ΖΩΓΡΑΦΟΥ ΜΑΓΔΑΛΙΝ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ΧΡΗΣ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ΡΙΣΤΟΤΕΛΕΙΟ ΠΑΝΕΠΙΣΤΗΜΙΟ ΘΕΣΣΑΛΟΝΙΚΗΣ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16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ΓΑΘΗ ΠΡΙΤΣ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ΡΟΥΤΙΟΥΝΟΒΑ ΜΑΡΙ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ΡΟΥΜΠΕ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.Ν.Θ. "Γ.ΓΕΝΝΗΜΑΤΑΣ-Ο ΑΓΙΟΣ ΔΗΜΗΤΡΙΟΣ"  (ΝΟΣΟΚΟΜΕΙΟ ΕΔΡΑΣ "Γ.ΓΕΝΝΗΜΑΤΑΣ")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,9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ΤΑΥΡΟΣ ΚΑΛΟΓΙΑΝ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ΝΑΠΛ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ΠΑΛΤΖΗ ΠΟΛΥΞΕΝ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ΘΩΜ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YNAMIC NUTRITIONAL APPROACH 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>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>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 (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>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9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ΜΑΡΙΑ ΧΑΣΑΠΙΔ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ΥΑΝΘΙΑ ΜΑΓΕΙΡ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ΠΑΡΑΣΚΕΥ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ΤΡΕΖΟΥ ΓΕΩΡΓΙΑ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ΤΑΥΡΟΣ ΚΑΛΟΓΙΑΝ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ΝΑΠΛ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ΣΕΚΙΤΣΙΔΗ ΕΙΡΗΝ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ΤΡΙΑΝΤΑΦΥΛΛ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.Ν.Θ. Γ.ΓΕΝΝΗΜΑΤΑΣ-Ο ΑΓΙΟΣ ΔΗΜΗΤΡΙΟΣ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7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ΟΥΣΑΝΑ ΠΑΠΑΔΟΠΟΥΛ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ΚΑΡΑΦΟΥΛΙΔΟΥ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ΖΩ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ΧΡΗΣ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ΕΝΙΚΟ ΝΟΣΟΚΟΜΕΙΟ ΘΕΣΣΑΛΟΝΙΚΗΣ ΙΠΠΟΚΡΑΤΕΙΟ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7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ΘΑΝΑΣΙΟΣ ΠΑΠΑΔΟΠΟΥΛ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ΚΑΛΑΦΑΤΗ ΔΑΝΑΗ - ΑΝΑΣΤΑΣΙ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ΒΑΣΙΛΕ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TIAGING SCIENCE EE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 xml:space="preserve">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ΜΑΡΙΑ ΧΑΣΑΠΙΔ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ΣΤΑΥΡΟΠΟΥΛΟΥ ΓΕΩΡΓΙ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ΙΩΑΝ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ΕΝΙΚΟ ΝΟΣΟΚΟΜΕΙΟ ΘΕΣΣΑΛΟΝΙΚΗΣ "Γ. ΠΑΠΑΝΙΚΟΛΑΟΥ"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58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ΓΑΘΗ ΠΡΙΤΣ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Διατροφής και Διαιτολογίας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Μαρία Χασαπίδου</w:t>
        <w:tab/>
        <w:tab/>
        <w:t xml:space="preserve">   Β. Αγαθή πρίτσα</w:t>
        <w:tab/>
        <w:t xml:space="preserve">            Γ. Σουσάνα Παπαδοπούλου</w:t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ab/>
      </w:r>
    </w:p>
    <w:p>
      <w:pPr>
        <w:pStyle w:val="Normal"/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</w:t>
      </w:r>
      <w:r>
        <w:rPr>
          <w:rFonts w:cs="Arial" w:ascii="Verdana" w:hAnsi="Verdana"/>
          <w:sz w:val="18"/>
          <w:szCs w:val="18"/>
          <w:lang w:val="el-GR"/>
        </w:rPr>
        <w:t>Καθηγήτρια</w:t>
        <w:tab/>
        <w:t xml:space="preserve">       </w:t>
        <w:tab/>
        <w:tab/>
        <w:t xml:space="preserve"> Επίκουρη Καθηγήτρια</w:t>
        <w:tab/>
        <w:tab/>
        <w:t xml:space="preserve">     Επίκουρη Καθηγήτρια</w:t>
      </w:r>
    </w:p>
    <w:sectPr>
      <w:footerReference w:type="default" r:id="rId2"/>
      <w:type w:val="nextPage"/>
      <w:pgSz w:w="11906" w:h="16838"/>
      <w:pgMar w:left="1701" w:right="1416" w:gutter="0" w:header="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08:00Z</dcterms:created>
  <dc:creator>User</dc:creator>
  <dc:description/>
  <dc:language>en-US</dc:language>
  <cp:lastModifiedBy>LocalAdmin</cp:lastModifiedBy>
  <dcterms:modified xsi:type="dcterms:W3CDTF">2018-10-23T07:08:00Z</dcterms:modified>
  <cp:revision>2</cp:revision>
  <dc:subject/>
  <dc:title>Υπόδειγμα Πρακτικού Επιτροπής Πρακτικής Άσκησης Τμήματος</dc:title>
</cp:coreProperties>
</file>