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ΣΕΥΠ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/>
          <w:sz w:val="21"/>
          <w:szCs w:val="21"/>
          <w:lang w:val="el-GR"/>
        </w:rPr>
        <w:t xml:space="preserve">ΤΜΗΜΑ ΜΑΙΕΥΤΙΚΗΣ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1</w:t>
      </w:r>
      <w:r>
        <w:rPr>
          <w:rFonts w:cs="Arial" w:ascii="Verdana" w:hAnsi="Verdana"/>
          <w:b/>
          <w:sz w:val="22"/>
          <w:szCs w:val="22"/>
          <w:vertAlign w:val="superscript"/>
          <w:lang w:val="el-GR"/>
        </w:rPr>
        <w:t>ο</w:t>
      </w:r>
      <w:r>
        <w:rPr>
          <w:rFonts w:cs="Arial" w:ascii="Verdana" w:hAnsi="Verdana"/>
          <w:b/>
          <w:sz w:val="22"/>
          <w:szCs w:val="22"/>
          <w:lang w:val="el-GR"/>
        </w:rPr>
        <w:t xml:space="preserve"> 24/09/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Μαιευτικής  στην  1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Συνεδρίασή της την Δευτέρα   στις 24/09/2018 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4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/20-07-2018 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Μαιευτικής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Δ) την εισήγηση της κ. Κούκου Ζωή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 </w:t>
      </w:r>
      <w:r>
        <w:rPr>
          <w:rFonts w:cs="Arial" w:ascii="Verdana" w:hAnsi="Verdana"/>
          <w:sz w:val="18"/>
          <w:szCs w:val="18"/>
          <w:lang w:val="el-GR"/>
        </w:rPr>
        <w:t xml:space="preserve">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Μαιευτικής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20"/>
        <w:gridCol w:w="1520"/>
        <w:gridCol w:w="1292"/>
        <w:gridCol w:w="1953"/>
        <w:gridCol w:w="1990"/>
        <w:gridCol w:w="1664"/>
      </w:tblGrid>
      <w:tr>
        <w:trPr>
          <w:trHeight w:val="4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ωυσιάδου Στεφανί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Θεόφιλο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074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Θεσσαλονίκ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Ιπποκράτειο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χριστοδούλου Βασιλική 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3,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ημητροπούλου Ελένη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χοινά Ευγενί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ωνσταντίνο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028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Λαμία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τζημαργαρίτης Μ. Ευάγγελος 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2,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ούκου Ζω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θανασιάδου Ευθυμί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άββ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064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Κατερίν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υστρίδης Ανέστης 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1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ούκου Ζω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αστασιάδη Χριστίν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ωνσταντίνο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082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Θεσσαλονίκ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γεωργί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ριζάνη Χαρίκλεια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1,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ούκου Ζω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Θανασιά Δήμητρ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ντελεήμω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983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νεπιστημιακό Γ.Ν. Αττικόν Αθήν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ραγώνας Κωνσταντίνος 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ούκου Ζω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ραγιαννίδου Ελέν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ύλο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037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Θεσσαλονίκ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γεωργί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ριζάνη Χαρίκλεια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4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Θεοδωρίδου Ανατολ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δαμοπούλου Λεμονιά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τωνίο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004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Θεσσαλονίκ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γεωργί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ριζάνη Χαρίκλεια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3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Θεοδωρίδου Ανατολ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Βρατίδου Ιωάνν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ιλτιάδ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968/20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Θεσσαλονίκ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γεωργί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ριζάνη Χαρίκλεια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3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ούκου Ζω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άρτα Μαρί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Ευσταθίο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070/20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.Ν. Θεσσαλονίκ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Ιπποκράτειο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χριστοδούλου Βασιλική (Δ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1,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ημητροπούλου Ελένη</w:t>
            </w:r>
          </w:p>
        </w:tc>
      </w:tr>
    </w:tbl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           </w:t>
      </w: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Μαιευτικής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Κούκου Ζωή</w:t>
        <w:tab/>
        <w:t xml:space="preserve">     Β Δημητροπούλου Ελένη      Γ Θεοδωρίδου Ανατολή 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Καθ. Εφαρμογών   Καθ. Εφαρμογών                  Καθ. Εφαρμογών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23:39:00Z</dcterms:created>
  <dc:creator>User</dc:creator>
  <dc:description/>
  <cp:keywords/>
  <dc:language>en-US</dc:language>
  <cp:lastModifiedBy>user</cp:lastModifiedBy>
  <dcterms:modified xsi:type="dcterms:W3CDTF">2018-11-14T11:13:00Z</dcterms:modified>
  <cp:revision>4</cp:revision>
  <dc:subject/>
  <dc:title>Υπόδειγμα Πρακτικού Επιτροπής Πρακτικής Άσκησης Τμήματος</dc:title>
</cp:coreProperties>
</file>