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ΤΕΧΝΟΛΟΓΙΚΩΝ ΕΦΑΡΜΟΓΩΝ (Σ.Τ.Ε.Φ)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ΤΜΗΜΑ ΜΗΧΑΝΟΛΟΓΩΝ ΠΛΗΡΟΦΟΡΙΚΗΣ Τ.Ε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Verdana" w:ascii="Verdana" w:hAnsi="Verdana"/>
          <w:b/>
          <w:color w:val="000000"/>
          <w:sz w:val="22"/>
          <w:szCs w:val="22"/>
          <w:lang w:val="en-US"/>
        </w:rPr>
        <w:t>6</w:t>
      </w:r>
      <w:r>
        <w:rPr>
          <w:rFonts w:cs="Verdana" w:ascii="Verdana" w:hAnsi="Verdana"/>
          <w:b/>
          <w:color w:val="000000"/>
          <w:sz w:val="22"/>
          <w:szCs w:val="22"/>
          <w:lang w:val="el-GR"/>
        </w:rPr>
        <w:t>/08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Μηχανικών ΠΛΗΡΟΦΟΡΙΚΗΣ Τ.Ε.</w:t>
      </w:r>
      <w:r>
        <w:rPr>
          <w:rFonts w:cs="Arial" w:ascii="Verdana" w:hAnsi="Verdana"/>
          <w:sz w:val="18"/>
          <w:szCs w:val="18"/>
          <w:lang w:val="el-GR"/>
        </w:rPr>
        <w:t xml:space="preserve"> στην υπ’ αριθ. </w:t>
      </w:r>
      <w:r>
        <w:rPr>
          <w:rFonts w:cs="Arial" w:ascii="Verdana" w:hAnsi="Verdana"/>
          <w:sz w:val="18"/>
          <w:szCs w:val="18"/>
          <w:lang w:val="en-US"/>
        </w:rPr>
        <w:t>5</w:t>
      </w:r>
      <w:r>
        <w:rPr>
          <w:rFonts w:cs="Arial" w:ascii="Verdana" w:hAnsi="Verdana"/>
          <w:sz w:val="18"/>
          <w:szCs w:val="18"/>
          <w:lang w:val="el-GR"/>
        </w:rPr>
        <w:t xml:space="preserve"> Συνεδρίασή της την Δευτέρα στις 08-10-2018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17/21-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</w:t>
      </w:r>
      <w:r>
        <w:rPr>
          <w:rFonts w:cs="Arial" w:ascii="Verdana" w:hAnsi="Verdana"/>
          <w:color w:val="000000"/>
          <w:sz w:val="18"/>
          <w:szCs w:val="18"/>
          <w:lang w:val="el-GR"/>
        </w:rPr>
        <w:t>του</w:t>
      </w:r>
      <w:r>
        <w:rPr>
          <w:rFonts w:cs="Arial" w:ascii="Verdana" w:hAnsi="Verdana"/>
          <w:sz w:val="18"/>
          <w:szCs w:val="18"/>
          <w:lang w:val="el-GR"/>
        </w:rPr>
        <w:t xml:space="preserve">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Μηχανικών ΠΛΗΡΟΦΟΡΙΚΗΣ Τ.Ε</w:t>
      </w:r>
      <w:r>
        <w:rPr>
          <w:rFonts w:cs="Arial" w:ascii="Verdana" w:hAnsi="Verdana"/>
          <w:sz w:val="18"/>
          <w:szCs w:val="18"/>
          <w:lang w:val="el-GR"/>
        </w:rPr>
        <w:t xml:space="preserve">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168"/>
        <w:gridCol w:w="1448"/>
        <w:gridCol w:w="1155"/>
        <w:gridCol w:w="1735"/>
        <w:gridCol w:w="2022"/>
        <w:gridCol w:w="1735"/>
      </w:tblGrid>
      <w:tr>
        <w:trPr>
          <w:trHeight w:val="4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>
          <w:trHeight w:val="3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ΑΡΑΜΠΑΤΖΗΣ ΔΗΜΗΤΡΙΟΣ ΜΑΡΤΙ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ΣΤΡΑΤΗ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2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ELTIO GREECE LTD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39,29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ΙΑΚΑ ΚΕΡΣΤΙΝ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ΒΟΥΡΛΙΑΣ ΙΩΑΝΝΗ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ΙΚΟΛΑ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3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ΥΠΗΡΕΣΙΕΣ ΑΝΟΙΚΤΗΣ ΤΕΧΝΟΛΟΓΙΑΣ Α.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49,5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ΦΕΤΣΟΣ ΠΑΝΑΓΙΩΤ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ΓΚΙΤΟΥ ΜΑΡΙ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ΓΕΩΡΓ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22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43,2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ΔΕΛΗΓΙΑΝΝΗΣ ΙΓΝΑΤ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ΔΕΛΗΓΙΑΝΝΗ ΚΟΡΝΗΛΙ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ΦΩΤ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40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ΔΗΜΟΣ ΚΟΡΔΕΛΙΟΥ-ΕΥΟΣΜΟΥ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Δ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72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ΡΑΠΤΗΣ ΠΑΣΧΑΛ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</w:p>
        </w:tc>
      </w:tr>
      <w:tr>
        <w:trPr>
          <w:trHeight w:val="3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ΔΡΑΚΟΠΟΥΛΟΥ ΑΘΗΝ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ΧΡΗΣΤ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239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ΥΠΗΡΕΣΙΕΣ ΑΝΟΙΚΤΗΣ ΤΕΧΝΟΛΟΓΙΑΣ Α.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38,9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ΚΕΡΑΜΟΠΟΥΛΟΣ ΕΥΚΛΕΙΔ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</w:p>
        </w:tc>
      </w:tr>
      <w:tr>
        <w:trPr>
          <w:trHeight w:val="2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ΜΠΕΛΜΕΖΟΥ ΑΙΚΑΤΕΡΙΝ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ΙΚΟΛΑ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0322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Ι ΣΥΣΤΕΜΣ Α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52,33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ΙΑΚΑ ΚΕΡΣΤΙΝ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3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ΜΠΕΣΙΚΙΩΤΗΣ ΑΘΑΝΑΣΙ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ΔΗΜΗΤΡ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O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OLUTION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65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ΦΕΤΣΟΣ ΠΑΝΑΓΙΩΤ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3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ΞΑΝΘΗΣ ΑΣΗΜΑΚΗ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ΛΕΥΘΕΡ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39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O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OLUTION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58,4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ΤΑΜΑΤΗΣ ΔΗΜΟΣΘΕΝ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ΞΟΥΒΕΡΟΥΔΗΣ ΚΩΝΣΤΑΝΤΙΝ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ΓΕΩΡΓ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1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-SENSI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66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ΚΩΣΤΟΓΛΟΥ ΒΑΣΙΛΕ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ΝΑΓΙΩΤΟΥ ΔΗΜΗΤΡΙ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ΚΩΝ/ΝΤΙΝ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036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ANCOM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40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ΧΑΤΖΗΜΙΣΙΟΣ ΠΕΡΙΚΛ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ΑΝΑΠΛΗΡΩΤΗΣ ΚΑΘΗΓΗΤΗΣ</w:t>
            </w:r>
          </w:p>
        </w:tc>
      </w:tr>
      <w:tr>
        <w:trPr>
          <w:trHeight w:val="4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ΠΟΥΤΣΟΠΟΥΛΟΣ ΒΑΣΙΛΕΙ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ΙΚΟΛΑ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17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ΚΑΨΑΛΗΣ ΓΕΩΡΓΙΟΣ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64,9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ΔΕΡΒΟΣ ΔΗΜΗΤΡ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3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ΣΧΟΣ ΓΕΩΡΓΙ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ΑΝΤΩΝ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0935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Ι ΣΥΣΤΕΜΣ Α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 xml:space="preserve">(Ι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50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>ΚΛΕΦΤΟΥΡΗΣ ΔΗΜΗΤΡΙ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ΕΤΡΙΔΗΣ ΡΑΦΑΗ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ΕΤΡ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41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ΙΝΕΡΓΟ Α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46,4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ΓΙΑΚΟΥΣΤΙΔΗΣ ΚΩΝΣΤΑΝΤΙΝ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 ΕΦΑΡΜΟΓΩΝ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ΛΙΑΤΣΙΟΥ ΣΤΥΛΙΑΝ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ΚΩΝ/ΝΤΙΝ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39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52,2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ΡΑΠΤΗΣ ΠΑΣΧΑΛ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</w:p>
        </w:tc>
      </w:tr>
      <w:tr>
        <w:trPr>
          <w:trHeight w:val="4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ΣΚΩΚΛΗΣ ΚΩΝΣΤΑΝΤΙΝ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ΧΡΗΣΤ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2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ANCOM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63,9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ΔΕΡΒΟΣ ΔΗΜΗΤΡ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8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ΤΖΑΝΙΔΑΚΗ ΜΑΡΙ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ΑΘΑΝΑΣ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40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ΣΑΡΑΦΙΔΗΣ Σ- ΓΙΑΜΠΑΣΟΣ Χ.Ο.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58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ΡΑΠΤΗΣ ΠΑΣΧΑΛ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ΤΟΠΟΥΖΙΔΗΣ ΚΙΜΩ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ΙΚΟΛΑ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238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ΖΑΦΕΙΡΙΟΥ Γ.ΑΘΑΝΑΣΙΟΣ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ΔΕΛΗΓΙΑΝΝΗΣ ΙΓΝΑΤ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ΣΤΑΥΡΟΥΛΑΚΗ ΣΤΥΛΙΑΝ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ΝΑΓΙΩΤΗ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41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ΜΑΚ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Δ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ΚΩΣΤΟΓΛΟΥ ΒΑΣΙΛΕ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2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ΥΛΙΔΗΣ ΑΛΕΞΑΝΔΡ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ΑΝΑΣΤΑΣ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3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NTRASOFT INTERNATIONAL S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ΓΙΑΚΟΥΣΤΙΔΗΣ ΚΩΝΣΤΑΝΤΙΝ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 ΕΦΑΡΜΟΓΩΝ</w:t>
            </w:r>
          </w:p>
        </w:tc>
      </w:tr>
      <w:tr>
        <w:trPr>
          <w:trHeight w:val="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ΤΣΙΡΩΝΗΣ ΠΑΝΑΓΙΩΤΗ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ΦΩΤ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1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ANCOM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ΤΑΜΑΤΗΣ ΔΗΜΟΣΘΕΝ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3" w:hRule="atLeast"/>
        </w:trPr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  <w:lang w:val="el-GR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Μηχανικών ΠΛΗΡΟΦΟΡΙΚΗΣ Τ.Ε.</w:t>
      </w:r>
    </w:p>
    <w:p>
      <w:pPr>
        <w:pStyle w:val="Normal"/>
        <w:spacing w:lineRule="atLeast" w:line="360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b/>
          <w:sz w:val="18"/>
          <w:szCs w:val="18"/>
          <w:lang w:val="el-GR"/>
        </w:rPr>
        <w:t>Α</w:t>
      </w:r>
      <w:r>
        <w:rPr>
          <w:rFonts w:cs="Arial" w:ascii="Verdana" w:hAnsi="Verdana"/>
          <w:sz w:val="18"/>
          <w:szCs w:val="18"/>
          <w:lang w:val="el-GR"/>
        </w:rPr>
        <w:t>. ΓΟΥΛΙΑΝΑΣ ΚΩΝ/ΝΟΣ</w:t>
        <w:tab/>
      </w:r>
      <w:r>
        <w:rPr>
          <w:rFonts w:cs="Arial" w:ascii="Verdana" w:hAnsi="Verdana"/>
          <w:b/>
          <w:sz w:val="18"/>
          <w:szCs w:val="18"/>
          <w:lang w:val="el-GR"/>
        </w:rPr>
        <w:t>Β</w:t>
      </w:r>
      <w:r>
        <w:rPr>
          <w:rFonts w:cs="Arial" w:ascii="Verdana" w:hAnsi="Verdana"/>
          <w:sz w:val="18"/>
          <w:szCs w:val="18"/>
          <w:lang w:val="el-GR"/>
        </w:rPr>
        <w:t>. ΒΙΤΣΑΣ ΒΑΣΙΛΕΙΟΣ</w:t>
        <w:tab/>
        <w:t xml:space="preserve">        </w:t>
      </w:r>
      <w:r>
        <w:rPr>
          <w:rFonts w:cs="Arial" w:ascii="Verdana" w:hAnsi="Verdana"/>
          <w:b/>
          <w:sz w:val="18"/>
          <w:szCs w:val="18"/>
          <w:lang w:val="el-GR"/>
        </w:rPr>
        <w:t>Γ</w:t>
      </w:r>
      <w:r>
        <w:rPr>
          <w:rFonts w:cs="Arial" w:ascii="Verdana" w:hAnsi="Verdana"/>
          <w:sz w:val="18"/>
          <w:szCs w:val="18"/>
          <w:lang w:val="el-GR"/>
        </w:rPr>
        <w:t>. ΧΑΤΖΗΜΙΣΙΟΣ ΠΕΡΙΚΛΗΣ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16"/>
          <w:szCs w:val="16"/>
          <w:lang w:val="el-GR"/>
        </w:rPr>
        <w:t>Αναπληρωτής Καθηγητής               Καθηγητής                                Αναπληρωτής Καθηγητής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16"/>
          <w:szCs w:val="16"/>
          <w:lang w:val="el-GR"/>
        </w:rPr>
        <w:t>Πρόεδρος Επιτροπής Π.Α               Μέλος                                       Μέλος</w:t>
      </w:r>
    </w:p>
    <w:p>
      <w:pPr>
        <w:pStyle w:val="Normal"/>
        <w:spacing w:lineRule="atLeast" w:line="360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31:00Z</dcterms:created>
  <dc:creator>User</dc:creator>
  <dc:description/>
  <cp:keywords/>
  <dc:language>en-US</dc:language>
  <cp:lastModifiedBy>JIM</cp:lastModifiedBy>
  <cp:lastPrinted>2018-10-30T13:40:00Z</cp:lastPrinted>
  <dcterms:modified xsi:type="dcterms:W3CDTF">2018-10-30T12:37:00Z</dcterms:modified>
  <cp:revision>16</cp:revision>
  <dc:subject/>
  <dc:title>Υπόδειγμα Πρακτικού Επιτροπής Πρακτικής Άσκησης Τμήματος</dc:title>
</cp:coreProperties>
</file>